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-АХТАРСКИЙ РАЙОН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/>
        <w:t>т</w:t>
      </w:r>
      <w:r>
        <w:rPr>
          <w:sz w:val="28"/>
          <w:szCs w:val="28"/>
        </w:rPr>
        <w:t xml:space="preserve"> 05.04.2013</w:t>
      </w:r>
      <w:r>
        <w:rPr/>
        <w:t xml:space="preserve">          </w:t>
        <w:tab/>
        <w:tab/>
        <w:t xml:space="preserve">                                                                                                   </w:t>
      </w:r>
      <w:r>
        <w:rPr>
          <w:sz w:val="28"/>
          <w:szCs w:val="28"/>
        </w:rPr>
        <w:t>№   716</w:t>
      </w:r>
    </w:p>
    <w:p>
      <w:pPr>
        <w:pStyle w:val="Normal"/>
        <w:jc w:val="center"/>
        <w:rPr/>
      </w:pPr>
      <w:r>
        <w:rPr/>
        <w:t>г. Приморско-Ахта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муниципального образования Приморско-Ахтарский район от 22 октября 201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942 «Об утверждении долгосрочной целевой программы </w:t>
      </w:r>
      <w:r>
        <w:rPr>
          <w:b/>
          <w:bCs/>
        </w:rPr>
        <w:t>«</w:t>
      </w:r>
      <w:r>
        <w:rPr>
          <w:b/>
          <w:bCs/>
          <w:sz w:val="28"/>
          <w:szCs w:val="28"/>
        </w:rPr>
        <w:t>Поддержка малого и среднего предпринимательства в муниципальном образовании Приморско-Ахтарский  район на 2011-2013 годы»</w:t>
      </w:r>
    </w:p>
    <w:p>
      <w:pPr>
        <w:pStyle w:val="Normal"/>
        <w:ind w:firstLine="851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ализации Федерального закона от 24 июля 2007 года № 209-ФЗ «О развитии малого и среднего предпринимательств в Российской Федерации» и совершенствования государственной поддержки малого и среднего предпринимательства, администрация муниципального образования Приморско-Ахтарский  район  п о с т а н о в л я е 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Приморско-Ахтарский район от 22 октября 2010 года № 1942 «Об утверждении долгосрочной целевой программы «Поддержка малого и среднего предпринимательства в муниципальном образовании Приморско-Ахтарский район на 2011-2013 годы» следующие изменени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, приложения № 1, № 2 к долгосрочной целевой программе «Поддержка малого и среднего предпринимательства в муниципальном образовании Приморско-Ахтарский район на 2011-2013 годы», и приложения № 1-5 изложить в новой редакции, согласно приложению к настоящему постановл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правлению делами  администрации  муниципального  образования Приморско-Ахтарский район (Гагина) опубликовать настоящее постановление в средствах массовой информации и разместить на официальном сайте администрации муниципального образования Приморско-Ахтарский район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муниципального образования Приморско-Ахтарский район от 1 февраля  2013 года № 187 «О внесении изменений в постановление администрации муниципального образования Приморско-Ахтарский район от 22 октября 2010 года № 1942 «Об утверждении долгосрочной целевой программы «Поддержка малого и среднего предпринимательства в муниципальном образовании Приморско-Ахтарский район на 2011-2013 годы» считать утратившим сил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Приморско-Ахтарский район, начальника управления экономического развития И.Г. Крят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 Постановление вступает в силу со дня его подписания, но не ранее вступления в силу изменений в решение Совета муниципального образования Приморско-Ахтарский район «О бюджете муниципального образования Приморско-Ахтарский район на 2013 год и на плановый период 2014 и 2015 годов» от 19 декабря 2012 года  № 333,   предусматривающего  финансирова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лгосрочной целевой программы «Поддержка малого и среднего предпринимательства в муниципальном образовании       Приморско-Ахтарский район на 2011-2013 годы».</w:t>
      </w:r>
    </w:p>
    <w:p>
      <w:pPr>
        <w:pStyle w:val="Normal"/>
        <w:tabs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left" w:pos="851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морско-Ахтарский район                                                           Ю.Н.Пожидаев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11:00Z</dcterms:created>
  <dc:creator>Дрынь</dc:creator>
  <dc:description/>
  <cp:keywords/>
  <dc:language>en-US</dc:language>
  <cp:lastModifiedBy>org3</cp:lastModifiedBy>
  <cp:lastPrinted>2013-04-02T17:14:00Z</cp:lastPrinted>
  <dcterms:modified xsi:type="dcterms:W3CDTF">2013-05-16T14:45:00Z</dcterms:modified>
  <cp:revision>7</cp:revision>
  <dc:subject/>
  <dc:title>Российская Федерация</dc:title>
</cp:coreProperties>
</file>